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RDINÓPOLIS  SÃO PA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No correlacio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: BDH 76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65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ay un pozo en el districto industrial hecho por la Intendencia Muncipal que fué perfilado cuyos datos basicos estan en la hoja seguinte: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RDINÓPOLIS  SÃO PA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º. DH: No catast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: BD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CÓDIGO BDH: PP-B-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2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Hige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c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drawing>
          <wp:inline distT="0" distB="0" distL="0" distR="0">
            <wp:extent cx="5198110" cy="390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8"/>
          <w:szCs w:val="28"/>
          <w:lang w:val="es-UY"/>
        </w:rPr>
        <w:t>Como se trata de un pozo nuevo una vez equipado será bien    representativo de la área.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35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3:35:00Z</dcterms:modified>
  <cp:revision>2</cp:revision>
  <dc:subject/>
  <dc:title>AURIFLAMA SP</dc:title>
</cp:coreProperties>
</file>